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3-231</w:t>
      </w:r>
      <w:r>
        <w:rPr>
          <w:rFonts w:cs="Arial" w:ascii="Arial" w:hAnsi="Arial"/>
          <w:b/>
        </w:rPr>
        <w:t>/20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en-US"/>
        </w:rPr>
        <w:t xml:space="preserve"> 6.</w:t>
      </w:r>
      <w:r>
        <w:rPr>
          <w:rFonts w:cs="Arial" w:ascii="Arial" w:hAnsi="Arial"/>
          <w:b/>
          <w:lang w:val="sr-RS"/>
        </w:rPr>
        <w:t xml:space="preserve"> новембар 2020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дана 6. новембра 2020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Ценовник издавања зоне </w:t>
      </w:r>
      <w:r>
        <w:rPr>
          <w:rFonts w:cs="Arial" w:ascii="Arial" w:hAnsi="Arial"/>
          <w:sz w:val="22"/>
          <w:szCs w:val="22"/>
          <w:lang w:val="sr-RS"/>
        </w:rPr>
        <w:t>спољашњег простора, унутар комплекса Друштва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31/2020 који је донела Скупштина ПД Шумадија сајам д.о.о. Крагујевац, на седници одржаној дана  2. новембра 2020. 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sr-RS"/>
        </w:rPr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Ово решење и </w:t>
      </w:r>
      <w:r>
        <w:rPr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 xml:space="preserve">Ценовник издавања зоне </w:t>
      </w:r>
      <w:r>
        <w:rPr>
          <w:sz w:val="22"/>
          <w:szCs w:val="22"/>
          <w:lang w:val="sr-RS"/>
        </w:rPr>
        <w:t>спољашњег простора, унутар комплекса Друштва са ограниченом одговорношћу за туризам, угоститељство и сајамске манифестације Шумадија сајам Крагујевац</w:t>
      </w:r>
      <w:r>
        <w:rPr>
          <w:bCs/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примењују се наредног дана од дана доношења, а објавиће се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.</w:t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руштво са ограниченом одговорношћу за туризам, угоститељство и сајамске манифестације Шумадија сајам Крагујевац доставило је Захтев Градском већу број 01-393 од 3. новембра 2020. године, за давање сагласности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Ценовник издавања зоне </w:t>
      </w:r>
      <w:r>
        <w:rPr>
          <w:rFonts w:cs="Arial" w:ascii="Arial" w:hAnsi="Arial"/>
          <w:sz w:val="22"/>
          <w:szCs w:val="22"/>
          <w:lang w:val="sr-RS"/>
        </w:rPr>
        <w:t xml:space="preserve">спољашњег простора, унутар комплекса Друштва са ограниченом одговорношћу за туризам, угоститељство и сајамске манифестације Шумадија сајам Крагујевац, који је донела Скупштина друштва на седници одржаној 2. новембра 2020. године под бројем 31/2020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Ценовника садржан је у потреби обезбеђивања додатног прихода кроз издав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оне </w:t>
      </w:r>
      <w:r>
        <w:rPr>
          <w:rFonts w:cs="Arial" w:ascii="Arial" w:hAnsi="Arial"/>
          <w:sz w:val="22"/>
          <w:szCs w:val="22"/>
          <w:lang w:val="sr-RS"/>
        </w:rPr>
        <w:t>спољашњег простора, унутар комплекса Друштва, за теретна возила, аутобусе и путничка возила на дневом нивоу. С обзиром да  је од појаве корона вируса Друштво онемогућено да организује сајамске манифестације, а и одржавање истих убудуће зависи од даљег развоја епидемиолошке ситуације то реално постоји потреба за изналажењем додатних приход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о решење и Ценовник примењују се наредног дана од дана доношења, из разлога наведених у предходном ставу, а објавиће се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                         Ивица Момчиловић</w:t>
        <w:tab/>
        <w:tab/>
        <w:tab/>
        <w:tab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hhhggrreeww</cp:lastModifiedBy>
  <cp:lastPrinted>2020-11-03T14:48:00Z</cp:lastPrinted>
  <dcterms:modified xsi:type="dcterms:W3CDTF">2020-11-06T11:29:00Z</dcterms:modified>
  <cp:revision>39</cp:revision>
  <dc:subject/>
  <dc:title/>
</cp:coreProperties>
</file>